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2.10.17), 03-06.790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остов-на-Дону    -    Евпатория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7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02"/>
        <w:gridCol w:w="5812"/>
      </w:tblGrid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Главный" г.Ростов-на-Дону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, ул. Сиверса, 1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Евпатория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7408 г. Евпатория, ул. Интернациональная, дом 12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1"/>
        <w:gridCol w:w="4669"/>
        <w:gridCol w:w="4401"/>
      </w:tblGrid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 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 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Темрюк - х. Белый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евска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паторийская улиц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Красноперекопск -Симферополь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Евпатория»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сёловское шосс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скадронная улиц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й Гвардейской Армии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ый переул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роленко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612"/>
        <w:gridCol w:w="21"/>
        <w:gridCol w:w="4404"/>
      </w:tblGrid>
      <w:tr>
        <w:trPr>
          <w:trHeight w:val="56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роленк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ый переулок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й Гвардейской Арми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скадронная ули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сёлов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впатория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Евпатория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Красноперекопск -Симферополь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паторийская ули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ев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Темрюк - х. Белый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тавская»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17:15; 21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15:45; 18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80</Characters>
  <CharactersWithSpaces>4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34:00Z</dcterms:created>
  <dc:creator/>
  <dc:description/>
  <dc:language>en-US</dc:language>
  <cp:lastModifiedBy/>
  <dcterms:modified xsi:type="dcterms:W3CDTF">2017-10-05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